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&amp;E Plan Group Exerc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velop M&amp;E 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gin designing an M&amp;E Plan for your program by creating an outline for your plan, develop an M&amp;E framework (in puts, process, output, outcome, impact) and select key indicators describing the numerator/denominator and data 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you already have an M&amp;E Plan, review and identify areas where the plan can be improved, expanded, or updated by adding an M&amp;E framework, indicators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port back to the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results of your M&amp;E Systems Self Assessm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ent your country’s M&amp;E pl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51:00Z</dcterms:created>
  <dc:creator>Stephanie Mullen</dc:creator>
  <dc:description/>
  <cp:keywords/>
  <dc:language>en-US</dc:language>
  <cp:lastModifiedBy>Carolina Population Center</cp:lastModifiedBy>
  <dcterms:modified xsi:type="dcterms:W3CDTF">2006-11-08T23:29:00Z</dcterms:modified>
  <cp:revision>7</cp:revision>
  <dc:subject/>
  <dc:title>Country group exercises</dc:title>
</cp:coreProperties>
</file>